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RAN 1. Działalność gospodarcza człowieka zagrażająca środowisku naturalnemu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Jezioro Aralsk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e również Morzem Aralskim, ze względu na  dawniej zajmowaną, bardzo dużą powierzchnię (68 tys. k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. Znajduje się w Azji centralnej, pomiędzy Kazachstanem a Uzbekistanem. Głównymi dopływami są rzeki: Amu-daria i Syr-daria, jego aktualna powierzchnia to 13,5 tys. k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 ono jednym z najbardziej ekstremalnych przykładów niszczycielskiej działalności człowieka. W latach swojej świetności, jezioro Aralskie było niezwykle ważne pod względem gospodarczym dla swojego regionu. Zarówno dla rybaków, jak i dla firm transportowych, oraz dla okolicznych mieszkańców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981325" cy="502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Rysunek1.LO2. Mapa jeziora Aralskiego z 1851r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RAN 2. Degradacja Jeziora Aralskieg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1918 r. władze radzieckie postanowiły na skalę masową uprawiać bawełnę (tzw. „białe złoto”). W związku z tym, odprowadzano z Amu-darii i Syr-darii wodę, aby nawadniać tereny pod uprawę. Ze względu na klimat i błędne rozplanowanie inwestycji woda wsiąkała w grunt lub wyparowywała i nie docierała ani na pola, ani do Jeziora. Jezioro Aralskie pozbawione dopływu wody ze swoich dwóch najważniejszych źródeł, zaczęło stopniowo wysychać i zmniejszać swój obsza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/>
        <w:drawing>
          <wp:inline distT="0" distB="0" distL="0" distR="0">
            <wp:extent cx="3955415" cy="358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358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Rysunek2.LO2. Zmniejszanie się powierzchni jeziora Aralskiego (fot. NASA, źródło: </w:t>
      </w:r>
      <w:hyperlink r:id="rId4">
        <w:r>
          <w:rPr>
            <w:rStyle w:val="InternetLink"/>
            <w:rFonts w:cs="Calibri" w:ascii="Calibri" w:hAnsi="Calibri"/>
            <w:b/>
            <w:sz w:val="22"/>
            <w:szCs w:val="22"/>
          </w:rPr>
          <w:t>http://www.newsweek.pl/bins/media/fileupload/23/23e0/23e0f1a6ffc7408781385fd7d8e4abe9.jpg</w:t>
        </w:r>
      </w:hyperlink>
      <w:r>
        <w:rPr>
          <w:rFonts w:cs="Calibri" w:ascii="Calibri" w:hAnsi="Calibri"/>
          <w:b/>
          <w:sz w:val="22"/>
          <w:szCs w:val="22"/>
        </w:rPr>
        <w:t>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AKTYWNOŚĆ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własnych informacji i doświadczeń, oraz innych źródeł, napisz 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ie regiony na świecie zatruwają środowisko oraz jakie obszary na świecie są najbardziej zdegradowane. Swoją odpowiedź, umieść pod założonym tematem na Forum. Wasze odpowiedzi nie mogą się powtarzać.</w:t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RAN 3. Biogazow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BIOGAZOWNI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ogazownia – to instalacja, produkująca biogaz z biomasy roślinnej, odchodów zwierzęcych i innych odpadów organicznych  -  takie jak osady z oczyszczalni ścieków, odpady pozostałe z uboju lub wytwarzania artykułów spożywczy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ział biogazowi zależy od tego z jakiej biomasy wytwarza się biogaz (Rys. 1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074920" cy="25368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4920" cy="2536920"/>
                          <a:chOff x="0" y="0"/>
                          <a:chExt cx="5074920" cy="253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074200" cy="253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37640" y="1014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38000" y="1014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37640" y="1014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6240" y="0"/>
                            <a:ext cx="1522080" cy="10141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OGAZOW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1360"/>
                            <a:ext cx="1522080" cy="10141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a składowisku odpad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240" y="1521360"/>
                            <a:ext cx="1522080" cy="10141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y oczyszczalni ścieków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2120" y="1521360"/>
                            <a:ext cx="1522080" cy="10141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lnicza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9.6pt;height:199.75pt" coordorigin="0,0" coordsize="7992,3995">
                <v:rect id="shape_0" stroked="f" o:allowincell="f" style="position:absolute;left:1;top:1;width:7990;height:39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3996;top:159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3997;top:159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3996;top:159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797;top:0;width:2396;height:15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OGAZOW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9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0;top:2396;width:2396;height:15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a składowisku odpadów</w:t>
                        </w:r>
                      </w:p>
                    </w:txbxContent>
                  </v:textbox>
                  <v:imagedata r:id="rId1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2797;top:2396;width:2396;height:15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y oczyszczalni ścieków</w:t>
                        </w:r>
                      </w:p>
                    </w:txbxContent>
                  </v:textbox>
                  <v:imagedata r:id="rId1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5594;top:2396;width:2396;height:15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lnicza</w:t>
                        </w:r>
                      </w:p>
                    </w:txbxContent>
                  </v:textbox>
                  <v:imagedata r:id="rId12" o:detectmouseclick="t"/>
                  <v:stroke color="#99cc00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ysunek2.LO2. Rodzaje biogazowni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kowany w ten sposób biogaz jest użytkowany na potrzeby własne, a także (w przypadku większych biogazowi), może być dystrybuowany i sprzedawany.</w:t>
      </w:r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RAN 2. Budowa biogazowni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owe części instalacji biogazowej to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kład podawania biomasy,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komora fermentacyjna,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biornik magazynujący przefermentowany substrat,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biornik na biogaz,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gregat wytwarzający prąd (prądotwórczy)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4852035" cy="3562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Rysunek 2. Schemat biogazowi (źródło: </w:t>
      </w:r>
      <w:hyperlink r:id="rId14">
        <w:r>
          <w:rPr>
            <w:rStyle w:val="InternetLink"/>
            <w:rFonts w:cs="Calibri" w:ascii="Calibri" w:hAnsi="Calibri"/>
            <w:b/>
            <w:sz w:val="22"/>
            <w:szCs w:val="22"/>
          </w:rPr>
          <w:t>http://www.mutag.pl/page16.php</w:t>
        </w:r>
      </w:hyperlink>
      <w:r>
        <w:rPr>
          <w:rFonts w:cs="Calibri" w:ascii="Calibri" w:hAnsi="Calibri"/>
          <w:b/>
          <w:sz w:val="22"/>
          <w:szCs w:val="22"/>
        </w:rPr>
        <w:t>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ki poszerzające zagadnienie (łącznie z praktycznymi wskazówkami)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hyperlink r:id="rId15">
        <w:r>
          <w:rPr>
            <w:rStyle w:val="InternetLink"/>
            <w:rFonts w:cs="Calibri" w:ascii="Calibri" w:hAnsi="Calibri"/>
            <w:sz w:val="22"/>
            <w:szCs w:val="22"/>
          </w:rPr>
          <w:t>http://www.mutag.pl/page8.php</w:t>
        </w:r>
      </w:hyperlink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hyperlink r:id="rId16">
        <w:r>
          <w:rPr>
            <w:rStyle w:val="InternetLink"/>
            <w:rFonts w:cs="Calibri" w:ascii="Calibri" w:hAnsi="Calibri"/>
            <w:sz w:val="22"/>
            <w:szCs w:val="22"/>
          </w:rPr>
          <w:t>http://www.elektroda.pl/rtvforum/topic969344.html</w:t>
        </w:r>
      </w:hyperlink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hyperlink r:id="rId17">
        <w:r>
          <w:rPr>
            <w:rStyle w:val="InternetLink"/>
            <w:rFonts w:cs="Calibri" w:ascii="Calibri" w:hAnsi="Calibri"/>
            <w:sz w:val="22"/>
            <w:szCs w:val="22"/>
          </w:rPr>
          <w:t>http://biogazownierolnicze.pl/</w:t>
        </w:r>
      </w:hyperlink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hyperlink r:id="rId18">
        <w:r>
          <w:rPr>
            <w:rStyle w:val="InternetLink"/>
            <w:rFonts w:cs="Calibri" w:ascii="Calibri" w:hAnsi="Calibri"/>
            <w:sz w:val="22"/>
            <w:szCs w:val="22"/>
          </w:rPr>
          <w:t>http://portalbiogazowy.pl/index.php?option=com_content&amp;view=article&amp;id=99&amp;Itemid=102</w:t>
        </w:r>
      </w:hyperlink>
      <w:r>
        <w:br w:type="page"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RAN 3. Oczyszczalnia ścieków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CZYSZCZALNIA ŚCIEKÓW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zyszczalnia ścieków  to zespół obiektów i urządzeń, które oczyszczają  ścieki pochodzące z gospodarstw domowych i fabryk, ze szkodliwych i chorobotwórczych substancji, przed wypuszczeniem ich do rzek, jezior i gruntu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cieki oczyszcza się głównie z zawiesin i rozpuszczonych w nich koloidów, poprzez takie działania jak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Oczyszczanie mechaniczne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 kratownicy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 sicie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piaskownikach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osadnikach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e flotatora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czyszczanie chemiczn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dawanie koagulantu, i w wyniku tego wytrącanie się wodorotlenków żelaza oraz glinu wraz z niepożądanymi substancjami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czyszczanie chemiczne stosuje się najczęściej na odpadach przemysłowych, których składniki nie ulegają biologicznemu rozkładow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Oczyszczanie biologiczn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lega na rozłożeniu (lub przyspieszeniu rozłożenia) obecnych w ściekach substancji  biologiczny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go procesu wykorzystuje się bakter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becne w osadzie czynnym (zawieszone w toni ścieków)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becne w utwardzonej już biomasie (tzw. złoża biologiczne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EKRAN 4. Udział bakterii w oczyszczaniu ścieków i rodzaje oczyszczalni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kterie są jednym z najważniejszych czynników przeprowadzania bioremediacji (czyli oczyszczania zanieczyszczeń z wód oraz gruntów). Mikroorganizmy przyspieszają procesy nitryfikacja (tlenowe) i  denitryfikacja(beztlenowe). Aby zwiększyć ich efektywność w tym kierunku również pracuje się aby zostały mikroorganizmami genetycznie modygikowanymi (GMM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od kątem sposobu oczyszczania, można wyróżnić różne rodzaje oczyszczalni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486400" cy="28721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72080"/>
                          <a:chOff x="0" y="0"/>
                          <a:chExt cx="5486400" cy="2872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287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148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148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148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148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000" y="0"/>
                            <a:ext cx="1219320" cy="114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OCZYSZCZAL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ŚCIEKÓW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23320"/>
                            <a:ext cx="1219320" cy="114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HEMICZN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1723320"/>
                            <a:ext cx="1219320" cy="114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IOLOGICZN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1723320"/>
                            <a:ext cx="1219320" cy="114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YDROBOTANICZN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1723320"/>
                            <a:ext cx="1218600" cy="114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9933"/>
                              </a:gs>
                              <a:gs pos="100000">
                                <a:srgbClr val="ff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ECHANICZN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6.15pt" coordorigin="0,0" coordsize="8640,4523">
                <v:rect id="shape_0" stroked="t" o:allowincell="f" style="position:absolute;left:0;top:0;width:8639;height:4522;mso-wrap-style:none;v-text-anchor:middle;mso-position-horizontal-relative:char">
                  <v:fill o:detectmouseclick="t" on="false"/>
                  <v:stroke color="#92d050" weight="9360" joinstyle="miter" endcap="flat"/>
                  <v:shadow on="t" obscured="f" color="gray"/>
                  <w10:wrap type="none"/>
                </v:rect>
                <v:shape id="shape_0" ID="_s1058" stroked="t" o:allowincell="f" style="position:absolute;left:4320;top:1809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4320;top:1809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4320;top:1809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4320;top:1809;width:0;height:0;rotation:90;mso-position-horizontal-relative:char" type="_x0000_t33">
                  <v:stroke color="#540000" weight="28440" joinstyle="miter" endcap="flat"/>
                  <v:fill o:detectmouseclick="t" on="false"/>
                  <w10:wrap type="none"/>
                </v:shape>
                <v:roundrect id="shape_0" ID="_s1050" fillcolor="#f9f67f" stroked="t" o:allowincell="f" style="position:absolute;left:3359;top:0;width:1919;height:18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OCZYSZCZALN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ŚCIEKÓW</w:t>
                        </w:r>
                      </w:p>
                    </w:txbxContent>
                  </v:textbox>
                  <v:fill o:detectmouseclick="t" color2="#ffcc00"/>
                  <v:stroke color="maroon" weight="9360" joinstyle="miter" endcap="flat"/>
                  <w10:wrap type="none"/>
                </v:roundrect>
                <v:roundrect id="shape_0" ID="_s1051" fillcolor="#ff9933" stroked="t" o:allowincell="f" style="position:absolute;left:0;top:2714;width:1919;height:18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HEMICZNA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  <v:roundrect id="shape_0" ID="_s1052" fillcolor="#ff9933" stroked="t" o:allowincell="f" style="position:absolute;left:2240;top:2714;width:1919;height:18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IOLOGICZNA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  <v:roundrect id="shape_0" ID="_s1053" fillcolor="#ff9933" stroked="t" o:allowincell="f" style="position:absolute;left:4480;top:2714;width:1919;height:18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YDROBOTANICZNA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  <v:roundrect id="shape_0" ID="_s1057" fillcolor="#ff9933" stroked="t" o:allowincell="f" style="position:absolute;left:6720;top:2714;width:1918;height:18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ECHANICZNA</w:t>
                        </w:r>
                      </w:p>
                    </w:txbxContent>
                  </v:textbox>
                  <v:fill o:detectmouseclick="t" color2="#ff6600"/>
                  <v:stroke color="maroon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Rysunek2.LO2.</w:t>
      </w:r>
      <w:r>
        <w:rPr>
          <w:rFonts w:cs="Calibri" w:ascii="Calibri" w:hAnsi="Calibri"/>
          <w:sz w:val="22"/>
          <w:szCs w:val="22"/>
        </w:rPr>
        <w:t>Rodzaje oczyszczalni ścieków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ki poszerzające zagadnienie (łącznie z praktycznymi wskazówkami)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hyperlink r:id="rId19">
        <w:r>
          <w:rPr>
            <w:rStyle w:val="InternetLink"/>
            <w:rFonts w:cs="Calibri" w:ascii="Calibri" w:hAnsi="Calibri"/>
            <w:sz w:val="22"/>
            <w:szCs w:val="22"/>
          </w:rPr>
          <w:t>http://muratordom.pl/instalacje/instalacje-kanalizacyjne/ile-kosztuje-budowa-przydomowej-oczyszczalni-sciekow,38_7059.html</w:t>
        </w:r>
      </w:hyperlink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://pl.wikipedia.org/wiki/Przydomowa_oczyszczalnia_%C5%9Bciek%C3%B3w</w:t>
        </w:r>
      </w:hyperlink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hyperlink r:id="rId21">
        <w:r>
          <w:rPr>
            <w:rStyle w:val="InternetLink"/>
            <w:rFonts w:cs="Calibri" w:ascii="Calibri" w:hAnsi="Calibri"/>
            <w:sz w:val="22"/>
            <w:szCs w:val="22"/>
          </w:rPr>
          <w:t>http://biopreparaty-ecoway.pl/przydomowa-oczyszczalnia-sciekow-bakterie-do-szamba/</w:t>
        </w:r>
      </w:hyperlink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hyperlink r:id="rId22">
        <w:r>
          <w:rPr>
            <w:rStyle w:val="InternetLink"/>
            <w:rFonts w:cs="Calibri" w:ascii="Calibri" w:hAnsi="Calibri"/>
            <w:sz w:val="22"/>
            <w:szCs w:val="22"/>
          </w:rPr>
          <w:t>http://www.mpwik.com.pl/fundusze-unijne/oczyszczalnia-sciekow-czajka</w:t>
        </w:r>
      </w:hyperlink>
    </w:p>
    <w:p>
      <w:pPr>
        <w:pStyle w:val="Normal"/>
        <w:spacing w:lineRule="auto" w:line="360"/>
        <w:rPr/>
      </w:pPr>
      <w:hyperlink r:id="rId23">
        <w:r>
          <w:rPr>
            <w:rStyle w:val="InternetLink"/>
            <w:rFonts w:cs="Calibri" w:ascii="Calibri" w:hAnsi="Calibri"/>
            <w:sz w:val="22"/>
            <w:szCs w:val="22"/>
          </w:rPr>
          <w:t>http://www.celmax.czwa.pl/bakterie/?p=p_3&amp;sName=Do-oczyszczalni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newsweek.pl/bins/media/fileupload/23/23e0/23e0f1a6ffc7408781385fd7d8e4abe9.jp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yperlink" Target="http://www.mutag.pl/page16.php" TargetMode="External"/><Relationship Id="rId15" Type="http://schemas.openxmlformats.org/officeDocument/2006/relationships/hyperlink" Target="http://www.mutag.pl/page8.php" TargetMode="External"/><Relationship Id="rId16" Type="http://schemas.openxmlformats.org/officeDocument/2006/relationships/hyperlink" Target="http://www.elektroda.pl/rtvforum/topic969344.html" TargetMode="External"/><Relationship Id="rId17" Type="http://schemas.openxmlformats.org/officeDocument/2006/relationships/hyperlink" Target="http://biogazownierolnicze.pl/" TargetMode="External"/><Relationship Id="rId18" Type="http://schemas.openxmlformats.org/officeDocument/2006/relationships/hyperlink" Target="http://portalbiogazowy.pl/index.php?option=com_content&amp;view=article&amp;id=99&amp;Itemid=102" TargetMode="External"/><Relationship Id="rId19" Type="http://schemas.openxmlformats.org/officeDocument/2006/relationships/hyperlink" Target="http://muratordom.pl/instalacje/instalacje-kanalizacyjne/ile-kosztuje-budowa-przydomowej-oczyszczalni-sciekow,38_7059.html" TargetMode="External"/><Relationship Id="rId20" Type="http://schemas.openxmlformats.org/officeDocument/2006/relationships/hyperlink" Target="http://pl.wikipedia.org/wiki/Przydomowa_oczyszczalnia_&#347;ciek&#243;w" TargetMode="External"/><Relationship Id="rId21" Type="http://schemas.openxmlformats.org/officeDocument/2006/relationships/hyperlink" Target="http://biopreparaty-ecoway.pl/przydomowa-oczyszczalnia-sciekow-bakterie-do-szamba/" TargetMode="External"/><Relationship Id="rId22" Type="http://schemas.openxmlformats.org/officeDocument/2006/relationships/hyperlink" Target="http://www.mpwik.com.pl/fundusze-unijne/oczyszczalnia-sciekow-czajka" TargetMode="External"/><Relationship Id="rId23" Type="http://schemas.openxmlformats.org/officeDocument/2006/relationships/hyperlink" Target="http://www.celmax.czwa.pl/bakterie/?p=p_3&amp;sName=Do-oczyszczalni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19:11:00Z</dcterms:created>
  <dc:creator>Zosia</dc:creator>
  <dc:description/>
  <dc:language>en-US</dc:language>
  <cp:lastModifiedBy>Zosia</cp:lastModifiedBy>
  <dcterms:modified xsi:type="dcterms:W3CDTF">2013-04-13T19:11:00Z</dcterms:modified>
  <cp:revision>2</cp:revision>
  <dc:subject/>
  <dc:title>BIOGAZOWNIA</dc:title>
</cp:coreProperties>
</file>